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BCAB 2025-081</w:t>
            </w:r>
          </w:p>
          <w:p>
            <w:pPr>
              <w:pStyle w:val="Normal"/>
              <w:keepLines/>
              <w:jc w:val="center"/>
              <w:textAlignment w:val="center"/>
              <w:rPr>
                <w:rFonts w:ascii="Marianne" w:hAnsi="Marianne" w:eastAsia="Andale Sans UI;Calibri" w:cs="Arial"/>
                <w:b/>
                <w:b/>
                <w:kern w:val="2"/>
                <w:sz w:val="32"/>
                <w:szCs w:val="32"/>
                <w:lang w:eastAsia="ja-JP" w:bidi="fa-IR"/>
              </w:rPr>
            </w:pPr>
            <w:r>
              <w:rPr>
                <w:rFonts w:eastAsia="Andale Sans UI;Calibri" w:cs="Arial" w:ascii="Marianne" w:hAnsi="Marianne"/>
                <w:b/>
                <w:kern w:val="2"/>
                <w:sz w:val="32"/>
                <w:szCs w:val="32"/>
                <w:lang w:eastAsia="ja-JP" w:bidi="fa-IR"/>
              </w:rPr>
              <w:t>Lot 2 Prestations de service pour les postes de personnels d’accueil</w:t>
            </w:r>
          </w:p>
          <w:p>
            <w:pPr>
              <w:pStyle w:val="Normal"/>
              <w:keepLines/>
              <w:jc w:val="center"/>
              <w:textAlignment w:val="center"/>
              <w:rPr>
                <w:rFonts w:ascii="Marianne" w:hAnsi="Marianne" w:eastAsia="Andale Sans UI;Calibri" w:cs="Arial"/>
                <w:b/>
                <w:b/>
                <w:kern w:val="2"/>
                <w:sz w:val="32"/>
                <w:szCs w:val="32"/>
                <w:lang w:eastAsia="ja-JP" w:bidi="fa-IR"/>
              </w:rPr>
            </w:pPr>
            <w:r>
              <w:rPr>
                <w:rFonts w:eastAsia="Andale Sans UI;Calibri" w:cs="Arial" w:ascii="Marianne" w:hAnsi="Marianne"/>
                <w:b/>
                <w:kern w:val="2"/>
                <w:sz w:val="32"/>
                <w:szCs w:val="32"/>
                <w:lang w:eastAsia="ja-JP" w:bidi="fa-IR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Standard"/>
        <w:rPr>
          <w:rFonts w:eastAsia="Andale Sans UI;Calibri"/>
          <w:szCs w:val="24"/>
          <w:lang w:bidi="ar-SA"/>
        </w:rPr>
      </w:pPr>
      <w:r>
        <w:rPr>
          <w:rFonts w:eastAsia="Andale Sans UI;Calibri"/>
          <w:szCs w:val="24"/>
          <w:lang w:bidi="ar-SA"/>
        </w:rPr>
        <w:t>Le présent marché a pour objet des Prestations de service pour les postes de chef/cheffe de partie, de plongeur/plongeuse, de maître/maîtresse d’hôtel</w:t>
      </w:r>
      <w:r>
        <w:rPr>
          <w:szCs w:val="24"/>
        </w:rPr>
        <w:t xml:space="preserve"> (pour le lot 1)</w:t>
      </w:r>
      <w:r>
        <w:rPr>
          <w:rFonts w:eastAsia="Andale Sans UI;Calibri"/>
          <w:szCs w:val="24"/>
          <w:lang w:bidi="ar-SA"/>
        </w:rPr>
        <w:t>, et d’hôtes/hôtesses d’accueil ou de vestiaire</w:t>
      </w:r>
      <w:r>
        <w:rPr>
          <w:szCs w:val="24"/>
        </w:rPr>
        <w:t xml:space="preserve"> (pour le lot 2)</w:t>
      </w:r>
      <w:r>
        <w:rPr>
          <w:rFonts w:eastAsia="Andale Sans UI;Calibri"/>
          <w:szCs w:val="24"/>
          <w:lang w:bidi="ar-SA"/>
        </w:rPr>
        <w:t>, pour le cabinet du Ministère de l'Agriculture, de l’Agro-alimentaire et de la Souveraineté alimentaire</w:t>
      </w:r>
    </w:p>
    <w:p>
      <w:pPr>
        <w:pStyle w:val="Standard"/>
        <w:rPr>
          <w:rFonts w:eastAsia="Andale Sans UI;Calibri" w:cs="Marianne"/>
          <w:iCs/>
          <w:szCs w:val="24"/>
          <w:lang w:bidi="ar-SA"/>
        </w:rPr>
      </w:pPr>
      <w:r>
        <w:rPr>
          <w:rFonts w:eastAsia="Andale Sans UI;Calibri" w:cs="Marianne"/>
          <w:iCs/>
          <w:szCs w:val="24"/>
          <w:lang w:bidi="ar-SA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3294042"/>
      <w:bookmarkStart w:id="1" w:name="__Fieldmark__0_803294042"/>
      <w:bookmarkEnd w:id="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3294042"/>
      <w:bookmarkStart w:id="3" w:name="__Fieldmark__1_803294042"/>
      <w:bookmarkEnd w:id="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 au lot n°2 du marché public « prestations de service pour les postes de personnels d’accueil »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Marianne" w:ascii="Marianne" w:hAnsi="Marianne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Marianne" w:ascii="Marianne" w:hAnsi="Marianne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03294042"/>
      <w:bookmarkStart w:id="5" w:name="__Fieldmark__2_803294042"/>
      <w:bookmarkEnd w:id="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03294042"/>
      <w:bookmarkStart w:id="7" w:name="__Fieldmark__3_803294042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03294042"/>
      <w:bookmarkStart w:id="9" w:name="__Fieldmark__4_803294042"/>
      <w:bookmarkEnd w:id="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03294042"/>
      <w:bookmarkStart w:id="11" w:name="__Fieldmark__5_803294042"/>
      <w:bookmarkEnd w:id="1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03294042"/>
      <w:bookmarkStart w:id="13" w:name="__Fieldmark__6_803294042"/>
      <w:bookmarkEnd w:id="1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03294042"/>
      <w:bookmarkStart w:id="15" w:name="__Fieldmark__7_803294042"/>
      <w:bookmarkEnd w:id="1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03294042"/>
      <w:bookmarkStart w:id="17" w:name="__Fieldmark__8_803294042"/>
      <w:bookmarkEnd w:id="1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03294042"/>
      <w:bookmarkStart w:id="19" w:name="__Fieldmark__9_803294042"/>
      <w:bookmarkEnd w:id="1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803294042"/>
            <w:bookmarkStart w:id="21" w:name="__Fieldmark__10_803294042"/>
            <w:bookmarkEnd w:id="21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803294042"/>
            <w:bookmarkStart w:id="23" w:name="__Fieldmark__11_803294042"/>
            <w:bookmarkEnd w:id="23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803294042"/>
            <w:bookmarkStart w:id="25" w:name="__Fieldmark__12_803294042"/>
            <w:bookmarkEnd w:id="25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803294042"/>
            <w:bookmarkStart w:id="27" w:name="__Fieldmark__13_803294042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803294042"/>
            <w:bookmarkStart w:id="29" w:name="__Fieldmark__14_803294042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803294042"/>
      <w:bookmarkStart w:id="31" w:name="__Fieldmark__15_803294042"/>
      <w:bookmarkEnd w:id="3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803294042"/>
      <w:bookmarkStart w:id="33" w:name="__Fieldmark__16_803294042"/>
      <w:bookmarkEnd w:id="3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803294042"/>
      <w:bookmarkStart w:id="35" w:name="__Fieldmark__17_803294042"/>
      <w:bookmarkEnd w:id="3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803294042"/>
      <w:bookmarkStart w:id="37" w:name="__Fieldmark__18_803294042"/>
      <w:bookmarkEnd w:id="3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803294042"/>
      <w:bookmarkStart w:id="39" w:name="__Fieldmark__19_803294042"/>
      <w:bookmarkEnd w:id="3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a durée d’exécution du marché public est de 12 mois.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803294042"/>
      <w:bookmarkStart w:id="41" w:name="__Fieldmark__20_803294042"/>
      <w:bookmarkEnd w:id="4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 à compter du 26 mai 2026 ou de sa date de notification si celle-ci est postérieu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803294042"/>
      <w:bookmarkStart w:id="43" w:name="__Fieldmark__21_803294042"/>
      <w:bookmarkEnd w:id="4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803294042"/>
      <w:bookmarkStart w:id="45" w:name="__Fieldmark__22_803294042"/>
      <w:bookmarkEnd w:id="4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803294042"/>
      <w:bookmarkStart w:id="47" w:name="__Fieldmark__23_803294042"/>
      <w:bookmarkEnd w:id="4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803294042"/>
      <w:bookmarkStart w:id="49" w:name="__Fieldmark__24_803294042"/>
      <w:bookmarkEnd w:id="4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 xml:space="preserve">Durée des reconductions : </w:t>
      </w:r>
      <w:r>
        <w:rPr/>
        <w:t>douze (12) mois</w:t>
      </w:r>
      <w:r>
        <w:rPr>
          <w:rFonts w:cs="Marianne" w:ascii="Marianne" w:hAnsi="Marianne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" w:ascii="Univers" w:hAnsi="Univers"/>
        </w:rPr>
        <w:instrText xml:space="preserve"> FORMCHECKBOX </w:instrText>
      </w:r>
      <w:r>
        <w:rPr>
          <w:sz w:val="20"/>
          <w:szCs w:val="20"/>
          <w:rFonts w:cs="Univers" w:ascii="Univers" w:hAnsi="Univers"/>
        </w:rPr>
        <w:fldChar w:fldCharType="separate"/>
      </w:r>
      <w:bookmarkStart w:id="50" w:name="__Fieldmark__25_803294042"/>
      <w:bookmarkStart w:id="51" w:name="__Fieldmark__25_803294042"/>
      <w:bookmarkEnd w:id="51"/>
      <w:r>
        <w:rPr>
          <w:rFonts w:cs="Univers" w:ascii="Univers" w:hAnsi="Univers"/>
          <w:sz w:val="20"/>
          <w:szCs w:val="20"/>
        </w:rPr>
      </w:r>
      <w:r>
        <w:rPr>
          <w:sz w:val="20"/>
          <w:szCs w:val="20"/>
          <w:rFonts w:cs="Univers" w:ascii="Univers" w:hAnsi="Univers"/>
        </w:rPr>
        <w:fldChar w:fldCharType="end"/>
      </w:r>
      <w:r>
        <w:rPr>
          <w:rFonts w:cs="Marianne" w:ascii="Univers" w:hAnsi="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mars………….............2026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803294042"/>
      <w:bookmarkStart w:id="53" w:name="__Fieldmark__26_803294042"/>
      <w:bookmarkEnd w:id="53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803294042"/>
      <w:bookmarkStart w:id="55" w:name="__Fieldmark__27_803294042"/>
      <w:bookmarkEnd w:id="55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803294042"/>
      <w:bookmarkStart w:id="57" w:name="__Fieldmark__28_803294042"/>
      <w:bookmarkEnd w:id="5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803294042"/>
      <w:bookmarkStart w:id="59" w:name="__Fieldmark__29_803294042"/>
      <w:bookmarkEnd w:id="5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803294042"/>
      <w:bookmarkStart w:id="61" w:name="__Fieldmark__30_803294042"/>
      <w:bookmarkEnd w:id="61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803294042"/>
      <w:bookmarkStart w:id="63" w:name="__Fieldmark__31_803294042"/>
      <w:bookmarkEnd w:id="63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803294042"/>
      <w:bookmarkStart w:id="65" w:name="__Fieldmark__32_803294042"/>
      <w:bookmarkEnd w:id="6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803294042"/>
      <w:bookmarkStart w:id="67" w:name="__Fieldmark__33_803294042"/>
      <w:bookmarkEnd w:id="6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803294042"/>
      <w:bookmarkStart w:id="69" w:name="__Fieldmark__34_803294042"/>
      <w:bookmarkEnd w:id="69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rPr>
          <w:rFonts w:ascii="Marianne" w:hAnsi="Marianne" w:cs="Marianne"/>
          <w:b/>
          <w:b/>
          <w:bCs/>
          <w:iCs/>
        </w:rPr>
      </w:pPr>
      <w:r>
        <w:rPr>
          <w:rFonts w:cs="Marianne" w:ascii="Marianne" w:hAnsi="Marianne"/>
          <w:b/>
          <w:bCs/>
          <w:iCs/>
        </w:rPr>
      </w:r>
    </w:p>
    <w:p>
      <w:pPr>
        <w:pStyle w:val="Normal"/>
        <w:numPr>
          <w:ilvl w:val="0"/>
          <w:numId w:val="1"/>
        </w:numPr>
        <w:suppressLineNumbers/>
        <w:snapToGrid w:val="false"/>
        <w:spacing w:lineRule="atLeast" w:line="240"/>
        <w:rPr>
          <w:rFonts w:ascii="Marianne" w:hAnsi="Marianne" w:cs="Arial"/>
        </w:rPr>
      </w:pPr>
      <w:r>
        <w:rPr>
          <w:rFonts w:cs="Arial" w:ascii="Marianne" w:hAnsi="Marianne"/>
          <w:b/>
          <w:bCs/>
        </w:rPr>
        <w:t xml:space="preserve">Ministère de l'Agriculture, de l’Agro-alimentaire et de la Souveraineté alimentaire </w:t>
      </w:r>
    </w:p>
    <w:p>
      <w:pPr>
        <w:pStyle w:val="Normal"/>
        <w:numPr>
          <w:ilvl w:val="0"/>
          <w:numId w:val="1"/>
        </w:numPr>
        <w:suppressLineNumbers/>
        <w:snapToGrid w:val="false"/>
        <w:rPr>
          <w:rFonts w:ascii="Marianne" w:hAnsi="Marianne" w:cs="Arial"/>
        </w:rPr>
      </w:pPr>
      <w:r>
        <w:rPr>
          <w:rFonts w:cs="Arial" w:ascii="Marianne" w:hAnsi="Marianne"/>
        </w:rPr>
        <w:t>Cabinet du ministre - bureau du cabin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shd w:fill="FFFFFF" w:val="clear"/>
        <w:suppressAutoHyphens w:val="false"/>
        <w:spacing w:before="100" w:after="100"/>
        <w:rPr>
          <w:rFonts w:ascii="Arial" w:hAnsi="Arial" w:cs="Arial"/>
        </w:rPr>
      </w:pPr>
      <w:bookmarkStart w:id="70" w:name="_Hlk192603418"/>
      <w:bookmarkEnd w:id="70"/>
      <w:r>
        <w:rPr>
          <w:rFonts w:cs="Marianne" w:ascii="Marianne" w:hAnsi="Marianne"/>
          <w:iCs/>
        </w:rPr>
        <w:t>Monsieur Régis CLARETON, chef du bureau du Cabinet, personne habilité à signer le marché par arrêté de délégation de signature du 04 septembre 2024 (journal officiel n°0211 du 05 septembre 2024, texte n°5), ou son représentan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  <w:bookmarkStart w:id="71" w:name="_Hlk192603418"/>
      <w:bookmarkStart w:id="72" w:name="_Hlk192603418"/>
      <w:bookmarkEnd w:id="72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, de l’Agro-alimentai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CAB-2025-08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/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kern w:val="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Marianne" w:hAnsi="Marianne" w:eastAsia="Arial" w:cs="Arial"/>
      <w:color w:val="auto"/>
      <w:kern w:val="2"/>
      <w:sz w:val="20"/>
      <w:szCs w:val="20"/>
      <w:lang w:val="fr-FR" w:bidi="fa-IR" w:eastAsia="zh-CN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center"/>
    </w:pPr>
    <w:rPr>
      <w:rFonts w:ascii="Marianne" w:hAnsi="Marianne" w:eastAsia="Andale Sans UI;Calibri" w:cs="Arial"/>
      <w:color w:val="auto"/>
      <w:kern w:val="2"/>
      <w:sz w:val="20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39:00Z</dcterms:created>
  <dc:creator>francois</dc:creator>
  <dc:description/>
  <cp:keywords/>
  <dc:language>en-US</dc:language>
  <cp:lastModifiedBy>Mamadian DIALLO</cp:lastModifiedBy>
  <cp:lastPrinted>2016-11-04T13:53:00Z</cp:lastPrinted>
  <dcterms:modified xsi:type="dcterms:W3CDTF">2026-02-23T11:13:00Z</dcterms:modified>
  <cp:revision>8</cp:revision>
  <dc:subject/>
  <dc:title>_Modèle recommandé : le service peut l’adapter le cas échéant_DC1_</dc:title>
</cp:coreProperties>
</file>